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42977998"/>
      <w:bookmarkStart w:id="1" w:name="__Fieldmark__0_3942977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42977998"/>
      <w:bookmarkStart w:id="3" w:name="__Fieldmark__1_3942977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42977998"/>
      <w:bookmarkStart w:id="5" w:name="__Fieldmark__2_39429779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42977998"/>
      <w:bookmarkStart w:id="7" w:name="__Fieldmark__3_394297799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42977998"/>
      <w:bookmarkStart w:id="9" w:name="__Fieldmark__4_394297799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708"/>
        <w:tab w:val="left" w:pos="276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13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4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06:54:00Z</dcterms:modified>
  <cp:revision>9</cp:revision>
  <dc:subject/>
  <dc:title>OŚWIADCZENIE WYKONAWCY</dc:title>
</cp:coreProperties>
</file>